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Book Antiqua" w:hAnsi="Book Antiqua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590550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Molecular Biologists study how genes in cells cause biological characteristics and functions in organisms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4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Molecular Biologists study how genes in cells cause biological characteristics and functions in organisms.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  <w:lang w:val="en-US" w:eastAsia="en-US"/>
        </w:rPr>
        <w:t>Molecular Biologist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121920</wp:posOffset>
                </wp:positionV>
                <wp:extent cx="6743700" cy="2687320"/>
                <wp:effectExtent l="9525" t="9525" r="10160" b="1809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68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es a Molecular Biologist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Study the detailed genetic make-up of plants, animals, humans, bacteria, and fung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Study DNA for medical testing for disease-causing organisms and to test for inherited genetic disorde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Manipulate genes to breed new crop plants or livestock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id in the development of new medicin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Use DNA fingerprinting to provide law enforcement with evidence to help solve cri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erform lab procedures including DNA sequencing, cloning and extraction, RNA purification, or gel electrophoresi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Instruct undergraduate or graduate students within the areas of cellular or molecular biolog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9.6pt;width:530.95pt;height:21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es a Molecular Biologist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Study the detailed genetic make-up of plants, animals, humans, bacteria, and fungi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Study DNA for medical testing for disease-causing organisms and to test for inherited genetic disorder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Manipulate genes to breed new crop plants or livestock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id in the development of new medicin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Use DNA fingerprinting to provide law enforcement with evidence to help solve crim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erform lab procedures including DNA sequencing, cloning and extraction, RNA purification, or gel electrophoresi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Instruct undergraduate or graduate students within the areas of cellular or molecular biology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263525</wp:posOffset>
                </wp:positionV>
                <wp:extent cx="3209925" cy="207518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20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cs="JasmineUPC" w:ascii="Jokerman" w:hAnsi="Jokerman"/>
                                <w:color w:val="auto"/>
                                <w:lang w:val="en-US" w:bidi="ar-SA"/>
                              </w:rPr>
                              <w:t>Br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31.98 hourly, $66,510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jected Job Openings – 16,100 over the next 10 yea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20.75pt;width:252.7pt;height:16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cs="JasmineUPC" w:ascii="Jokerman" w:hAnsi="Jokerman"/>
                          <w:color w:val="auto"/>
                          <w:lang w:val="en-US" w:bidi="ar-SA"/>
                        </w:rPr>
                        <w:t>Brigh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31.98 hourly, $66,510 annu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jected Job Openings – 16,100 over the next 10 years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263525</wp:posOffset>
                </wp:positionV>
                <wp:extent cx="3209925" cy="207518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20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look at things under a microscop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help other peopl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Can you clearly communicate your ideas with other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good at observing and then reporting what you se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20.75pt;width:252.7pt;height:16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look at things under a microscop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help other peopl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Can you clearly communicate your ideas with other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good at observing and then reporting what you see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800</wp:posOffset>
                </wp:positionV>
                <wp:extent cx="6743700" cy="141097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41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Bachelor’s Degree in Biology, Microbiology, Biochemistry, or related fiel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Master’s Degree is required for applied research and managerial posi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h.D. is necessary for independent resear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4pt;width:530.95pt;height:11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Bachelor’s Degree in Biology, Microbiology, Biochemistry, or related fiel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Master’s Degree is required for applied research and managerial positi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h.D. is necessary for independent research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Jokerman">
    <w:charset w:val="00"/>
    <w:family w:val="decorative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O*NET Online</w:t>
    </w:r>
  </w:p>
  <w:p>
    <w:pPr>
      <w:pStyle w:val="Footer"/>
      <w:rPr>
        <w:sz w:val="16"/>
        <w:szCs w:val="16"/>
      </w:rPr>
    </w:pPr>
    <w:hyperlink r:id="rId1">
      <w:r>
        <w:rPr>
          <w:rStyle w:val="InternetLink"/>
          <w:sz w:val="16"/>
          <w:szCs w:val="16"/>
        </w:rPr>
        <w:t>http://quest.arc.nasa.gov/people/cfs/generic/molecular_biologist_145.pdf</w:t>
      </w:r>
    </w:hyperlink>
  </w:p>
  <w:p>
    <w:pPr>
      <w:pStyle w:val="Footer"/>
      <w:rPr/>
    </w:pPr>
    <w:hyperlink r:id="rId2">
      <w:r>
        <w:rPr>
          <w:rStyle w:val="InternetLink"/>
          <w:sz w:val="16"/>
          <w:szCs w:val="16"/>
        </w:rPr>
        <w:t>http://www.sciencebuddies.org/science-fair-projects/science-engineering-careers/MicroBio_microbiologist_c001.shtml?From=testb</w:t>
      </w:r>
    </w:hyperlink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quest.arc.nasa.gov/people/cfs/generic/molecular_biologist_145.pdf" TargetMode="External"/><Relationship Id="rId2" Type="http://schemas.openxmlformats.org/officeDocument/2006/relationships/hyperlink" Target="http://www.sciencebuddies.org/science-fair-projects/science-engineering-careers/MicroBio_microbiologist_c001.shtml?From=testb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9:16:00Z</dcterms:created>
  <dc:creator>Vanessa Stevens</dc:creator>
  <dc:description/>
  <dc:language>en-US</dc:language>
  <cp:lastModifiedBy>Jackson</cp:lastModifiedBy>
  <dcterms:modified xsi:type="dcterms:W3CDTF">2012-10-01T19:16:00Z</dcterms:modified>
  <cp:revision>2</cp:revision>
  <dc:subject/>
  <dc:title/>
</cp:coreProperties>
</file>